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,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In Chemical processes, it is desirable to control the chemical composition of the product.  A measurement of the composition may be obtained by using an infra red stream analyzer.  The value on the additive stream may be controlled.  Obtain a block diagram of the complete feedback control loop and briefly describe the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a control system model of the human arm picking and placing objects.  Briefly explain each of the blocks used in this model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A system has the following transfer function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Find the output for an unit step input.  What is the final value of the outpu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Obtain the transfer function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of the op-Amp circuit shown below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559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95pt;height:131.25pt" filled="f" o:ole="">
            <v:imagedata r:id="rId3" o:title=""/>
          </v:shape>
          <o:OLEObject Type="Embed" ProgID="" ShapeID="ole_rId2" DrawAspect="Content" ObjectID="_155286757" r:id="rId2"/>
        </w:object>
      </w:r>
    </w:p>
    <w:p>
      <w:pPr>
        <w:pStyle w:val="Normal"/>
        <w:ind w:left="720" w:hanging="720"/>
        <w:rPr/>
      </w:pPr>
      <w:r>
        <w:rPr/>
        <w:tab/>
        <w:t>Assume ideal op-Amp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control system has the open-loop plant transfer function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ith unity negative feedback.  Sketch the root locu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with all pertinent geometrical properties.  For what value of K do you get dominant poles?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Give the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obtain the Bode plot and hence the gain and phase margi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0452</w:t>
        <w:tab/>
        <w:tab/>
        <w:tab/>
        <w:tab/>
        <w:t>.2.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A feedback system is shown below.  The objective is to reduce the effects of noise and disturbanc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199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3pt;height:88.7pt" filled="f" o:ole="">
            <v:imagedata r:id="rId5" o:title=""/>
          </v:shape>
          <o:OLEObject Type="Embed" ProgID="" ShapeID="ole_rId4" DrawAspect="Content" ObjectID="_962536008" r:id="rId4"/>
        </w:objec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Assuming R(s)= 0</w:t>
      </w:r>
    </w:p>
    <w:p>
      <w:pPr>
        <w:pStyle w:val="Normal"/>
        <w:numPr>
          <w:ilvl w:val="0"/>
          <w:numId w:val="1"/>
        </w:numPr>
        <w:rPr/>
      </w:pPr>
      <w:r>
        <w:rPr/>
        <w:t>Determine the effect of d(s) on y(s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etermine the effect of n(s) on y(s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best value of K, so the effect of steady-state error due to the disturbance and noise is minimized.  Assume step disturban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and step noi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control system with unity negative feedback has the plant transfer function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Select the parameters K and </w:t>
      </w:r>
      <w:r>
        <w:rPr>
          <w:rFonts w:eastAsia="Symbol" w:cs="Symbol" w:ascii="Symbol" w:hAnsi="Symbol"/>
        </w:rPr>
        <w:t></w:t>
      </w:r>
      <w:r>
        <w:rPr/>
        <w:t xml:space="preserve"> so that the system is stable and the steady-state error to a ramp input is less than or equal to 0.2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termine the stability of the system whose loop transfer func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by applying Nyquist criterion.  Measure the gain and phase margi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control system with negative unity feedback has the pl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e wish to use a PI controll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  Find a suitable value for K</w:t>
      </w:r>
      <w:r>
        <w:rPr>
          <w:vertAlign w:val="subscript"/>
        </w:rPr>
        <w:t>1</w:t>
      </w:r>
      <w:r>
        <w:rPr/>
        <w:t xml:space="preserve"> so that the overshoot for an unit step input is approximately 20%.  Also, find the setting time of the closed-loop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Obtain the state variable differential matrix equation for the following circuit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16453" w:dyaOrig="4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95pt;height:69.7pt" filled="f" o:ole="">
            <v:imagedata r:id="rId7" o:title=""/>
          </v:shape>
          <o:OLEObject Type="Embed" ProgID="" ShapeID="ole_rId6" DrawAspect="Content" ObjectID="_548663638" r:id="rId6"/>
        </w:object>
      </w:r>
    </w:p>
    <w:p>
      <w:pPr>
        <w:pStyle w:val="Normal"/>
        <w:ind w:left="720" w:hanging="720"/>
        <w:jc w:val="both"/>
        <w:rPr/>
      </w:pPr>
      <w:r>
        <w:rPr/>
        <w:tab/>
        <w:t>How do you choose the state variables?  Obtain the state transition matrix assuming the product RC =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&amp;@&amp;@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9:30:00Z</dcterms:created>
  <dc:creator>user4</dc:creator>
  <dc:description/>
  <dc:language>en-US</dc:language>
  <cp:lastModifiedBy>jntu</cp:lastModifiedBy>
  <dcterms:modified xsi:type="dcterms:W3CDTF">2004-10-17T10:55:00Z</dcterms:modified>
  <cp:revision>20</cp:revision>
  <dc:subject/>
  <dc:title/>
</cp:coreProperties>
</file>